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7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8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8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Извещение об отказе от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80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заключения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ричина неисполнения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23"/>
      </w:tblGrid>
      <w:tr>
        <w:trPr/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для иностранных ЦБ указывается ISIN 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Д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епозитарий»                                   </w:t>
            </w:r>
          </w:p>
        </w:tc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18 – Извещение об отказе от исполнения поручения на __.__.20__. Лист 1 из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92894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2:00Z</dcterms:created>
  <dc:creator>secretar</dc:creator>
  <dc:description/>
  <cp:keywords/>
  <dc:language>en-US</dc:language>
  <cp:lastModifiedBy>secretar</cp:lastModifiedBy>
  <dcterms:modified xsi:type="dcterms:W3CDTF">2016-08-12T06:44:00Z</dcterms:modified>
  <cp:revision>2</cp:revision>
  <dc:subject/>
  <dc:title/>
</cp:coreProperties>
</file>